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Design for Instruction (DFI) SSE 3312 Unit Plan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Theme:</w:t>
        <w:tab/>
        <w:t>____________________________________     Grade level: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 Members:</w:t>
        <w:tab/>
        <w:t>____________________________</w:t>
        <w:tab/>
        <w:t>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______________</w:t>
        <w:tab/>
        <w:t>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 standards you plan to include (at least 3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FS/MAFS/SC, etc. standards you plan to include (at least 1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Post assessment ideas: 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is the exceptional student you are planning for and what is their special need?  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tline below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a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 take place on each day? Who is responsible for typing that lesson?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Day 1: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Day 2: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Day 3: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Day 4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</w:rPr>
        <w:t>Day 5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Note (bullet) technology use below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46:00Z</dcterms:created>
  <dc:creator>testuser</dc:creator>
  <dc:description/>
  <cp:keywords/>
  <dc:language>en-US</dc:language>
  <cp:lastModifiedBy>Lee-Anne Trimble Spalding</cp:lastModifiedBy>
  <dcterms:modified xsi:type="dcterms:W3CDTF">2016-10-17T19:46:00Z</dcterms:modified>
  <cp:revision>2</cp:revision>
  <dc:subject/>
  <dc:title/>
</cp:coreProperties>
</file>